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接受奖励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中华中医药学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已按照要求，征求其他合作单位意见，每位完成人已知晓报奖情况且已按照干部管理权限征求意见，同意接受中华中医药学会相关科技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特此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第一完成人签字：                 第一完成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74" w:right="1474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2:00Z</dcterms:created>
  <dc:creator>walkinnet</dc:creator>
  <dc:description/>
  <dc:language>en-US</dc:language>
  <cp:lastModifiedBy>墨绿1380105948</cp:lastModifiedBy>
  <cp:lastPrinted>2020-10-12T16:22:00Z</cp:lastPrinted>
  <dcterms:modified xsi:type="dcterms:W3CDTF">2021-02-19T02:4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