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接受奖励确认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中华中医药学会：</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单位已按照要求，征求其他合作单位意见，每位完成人已知晓报奖情况且已按照干部管理权限征求意见，同意接受中华中医药学会相关科技奖励。</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特此确认。</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第一完成人签字：                 第一完成单位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接受奖励确认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中华中医药学会：</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单位及候选人本人已知晓报奖情况且已按照干部管理权限征求意见，同意接受中华中医药学会相关科技奖励。</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特此确认。</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候选人签字：                      工作单位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474" w:right="1474"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32:00Z</dcterms:created>
  <dc:creator>walkinnet</dc:creator>
  <dc:description/>
  <dc:language>en-US</dc:language>
  <cp:lastModifiedBy>于宏伟</cp:lastModifiedBy>
  <cp:lastPrinted>2020-10-12T16:22:00Z</cp:lastPrinted>
  <dcterms:modified xsi:type="dcterms:W3CDTF">2020-11-27T0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